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emboss/>
          <w:sz w:val="39"/>
          <w:szCs w:val="17"/>
        </w:rPr>
        <w:t>Anand Dalv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bile: </w:t>
      </w:r>
      <w:r>
        <w:rPr>
          <w:rFonts w:cs="Trebuchet MS" w:ascii="Trebuchet MS" w:hAnsi="Trebuchet MS"/>
          <w:sz w:val="18"/>
          <w:szCs w:val="18"/>
        </w:rPr>
        <w:t>+420-773221978</w:t>
      </w:r>
      <w:r>
        <w:rPr>
          <w:rFonts w:cs="Verdana" w:ascii="Verdana" w:hAnsi="Verdana"/>
          <w:sz w:val="18"/>
          <w:szCs w:val="18"/>
        </w:rPr>
        <w:t xml:space="preserve"> ~ E-Mail:</w:t>
      </w:r>
      <w:r>
        <w:rPr>
          <w:rFonts w:cs="Trebuchet MS" w:ascii="Trebuchet MS" w:hAnsi="Trebuchet MS"/>
          <w:sz w:val="18"/>
          <w:szCs w:val="18"/>
        </w:rPr>
        <w:t>anand_dalvi28@yahoo.com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7"/>
          <w:szCs w:val="17"/>
          <w:lang w:val="en"/>
        </w:rPr>
      </w:pPr>
      <w:r>
        <w:rPr>
          <w:rFonts w:cs="Trebuchet MS" w:ascii="Trebuchet MS" w:hAnsi="Trebuchet MS"/>
          <w:sz w:val="18"/>
          <w:szCs w:val="18"/>
        </w:rPr>
        <w:t xml:space="preserve">Permanent Residence to Czech Republic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7"/>
          <w:szCs w:val="17"/>
          <w:lang w:val="en"/>
        </w:rPr>
      </w:pPr>
      <w:r>
        <w:rPr>
          <w:rFonts w:cs="Verdana" w:ascii="Verdana" w:hAnsi="Verdana"/>
          <w:b/>
          <w:color w:val="000000"/>
          <w:sz w:val="17"/>
          <w:szCs w:val="17"/>
          <w:lang w:val="en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7"/>
          <w:szCs w:val="17"/>
          <w:lang w:val="en"/>
        </w:rPr>
      </w:pPr>
      <w:r>
        <w:rPr>
          <w:rFonts w:cs="Verdana" w:ascii="Verdana" w:hAnsi="Verdana"/>
          <w:b/>
          <w:color w:val="000000"/>
          <w:sz w:val="17"/>
          <w:szCs w:val="17"/>
          <w:lang w:val="en"/>
        </w:rPr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In quest of career enhancing opportunities in the field of</w: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Abyssinica SIL;MS Mincho" w:hAnsi="Abyssinica SIL;MS Mincho" w:cs="Abyssinica SIL;MS Mincho"/>
          <w:b/>
          <w:b/>
          <w:sz w:val="18"/>
          <w:szCs w:val="18"/>
        </w:rPr>
      </w:pPr>
      <w:r>
        <w:rPr>
          <w:rFonts w:cs="Verdana" w:ascii="Verdana" w:hAnsi="Verdana"/>
          <w:b/>
          <w:sz w:val="17"/>
          <w:szCs w:val="17"/>
        </w:rPr>
        <w:t>~ Technical Leadership ~ Service Delivery ~Project Management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Abyssinica SIL;MS Mincho" w:ascii="Abyssinica SIL;MS Mincho" w:hAnsi="Abyssinica SIL;MS Mincho"/>
          <w:b/>
          <w:sz w:val="18"/>
          <w:szCs w:val="18"/>
        </w:rPr>
        <w:t>EXECUTIVE DIGE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A seasoned professional with </w:t>
      </w:r>
      <w:r>
        <w:rPr>
          <w:rFonts w:cs="Verdana" w:ascii="Verdana" w:hAnsi="Verdana"/>
          <w:b/>
          <w:bCs/>
          <w:sz w:val="20"/>
        </w:rPr>
        <w:t>11</w:t>
      </w:r>
      <w:r>
        <w:rPr>
          <w:rFonts w:cs="Verdana" w:ascii="Verdana" w:hAnsi="Verdana"/>
          <w:b/>
          <w:sz w:val="20"/>
        </w:rPr>
        <w:t xml:space="preserve"> years</w:t>
      </w:r>
      <w:r>
        <w:rPr>
          <w:rFonts w:cs="Verdana" w:ascii="Verdana" w:hAnsi="Verdana"/>
          <w:sz w:val="20"/>
        </w:rPr>
        <w:t xml:space="preserve"> of comprehensive experience across the IT domain(Network and Hardwar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IBM Cloud </w:t>
      </w:r>
      <w:r>
        <w:rPr>
          <w:rFonts w:cs="Verdana" w:ascii="Verdana" w:hAnsi="Verdana"/>
          <w:sz w:val="20"/>
        </w:rPr>
        <w:t xml:space="preserve"> Certified Professional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ility to understand the customer’s IT infrastructure  in detail and interact with technical team and customer to arrive at a resolution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lf-motivated with good team spirit and excellent communication skills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cellent planning and time management skills to achieve the goals of the organization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bility to work under pressure and to meet deadlines</w:t>
      </w:r>
    </w:p>
    <w:p>
      <w:pPr>
        <w:pStyle w:val="BodyTextIndent3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gerness to take up new challeng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40" w:after="0"/>
        <w:rPr/>
      </w:pPr>
      <w:r>
        <w:rPr>
          <w:rFonts w:cs="Verdana" w:ascii="Verdana" w:hAnsi="Verdana"/>
          <w:sz w:val="20"/>
        </w:rPr>
        <w:t>Experienced in Handling Global clients from Italy, France, Nordics</w:t>
      </w:r>
      <w:r>
        <w:rPr>
          <w:rFonts w:cs="Abyssinica SIL;MS Mincho" w:ascii="Abyssinica SIL;MS Mincho" w:hAnsi="Abyssinica SIL;MS Mincho"/>
          <w:sz w:val="18"/>
          <w:szCs w:val="18"/>
        </w:rPr>
        <w:t xml:space="preserve"> </w:t>
      </w:r>
      <w:r>
        <w:rPr>
          <w:rFonts w:cs="Verdana" w:ascii="Verdana" w:hAnsi="Verdana"/>
          <w:sz w:val="17"/>
          <w:szCs w:val="17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ind w:left="360" w:right="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MPLOYMENT CHRONICLE</w: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Feb10-Present</w:t>
        <w:tab/>
        <w:t xml:space="preserve"> IBM GSDC Brno,Czech Republic </w: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/>
          <w:sz w:val="17"/>
          <w:szCs w:val="17"/>
        </w:rPr>
        <w:t>Technical Solution Manager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 w:val="false"/>
          <w:sz w:val="20"/>
        </w:rPr>
        <w:t xml:space="preserve">Responsibilities : Managing IT infrastructure solutions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/>
          <w:bCs/>
          <w:sz w:val="20"/>
        </w:rPr>
        <w:t>Key Tasks Handled: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orking as a Technical Solution Manger for account UKI and Nordic customers.</w:t>
      </w:r>
    </w:p>
    <w:p>
      <w:pPr>
        <w:pStyle w:val="CVhead"/>
        <w:tabs>
          <w:tab w:val="clear" w:pos="720"/>
          <w:tab w:val="left" w:pos="0" w:leader="none"/>
        </w:tabs>
        <w:spacing w:before="0" w:after="0"/>
        <w:ind w:left="0" w:right="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 w:val="false"/>
          <w:sz w:val="20"/>
        </w:rPr>
        <w:t>Responsible for creating detailed technical  solutions for total IT infrastructure including operating system, application support, database , application hosting  proposing end to end implementation. Closely working Architects and Project Managers to efficiently drive implementation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Vhead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Role: San Storage 2</w:t>
      </w:r>
      <w:r>
        <w:rPr>
          <w:rFonts w:cs="Verdana" w:ascii="Verdana" w:hAnsi="Verdana"/>
          <w:b w:val="false"/>
          <w:sz w:val="20"/>
          <w:vertAlign w:val="superscript"/>
        </w:rPr>
        <w:t>nd</w:t>
      </w:r>
      <w:r>
        <w:rPr>
          <w:rFonts w:cs="Verdana" w:ascii="Verdana" w:hAnsi="Verdana"/>
          <w:b w:val="false"/>
          <w:sz w:val="20"/>
        </w:rPr>
        <w:t xml:space="preserve"> level administrator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Responsibiliti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orking as part of SAN Storage Team for providing technical support to French Customer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dministration of large heterogeneous SAN Environment with multiple storage arrays and SAN Fabric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rovide/Configure SAN connectivity zonning via DCFM,Switches for Host/Storage disk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Firmware upgrade of SAN switches and Storage Devic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Decommission of SAN switches and Storage Devices 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AN Troubleshooting,Problem and Change Management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Taking care of Uninterrupted Service Delievery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Taking care of SLA and also Root Cause analysis of major issu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Sound knowledge of IPC Tools like Manage Now,Maximo,Remedy etc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Role: 2</w:t>
      </w:r>
      <w:r>
        <w:rPr>
          <w:rFonts w:cs="Verdana" w:ascii="Verdana" w:hAnsi="Verdana"/>
          <w:b w:val="false"/>
          <w:sz w:val="20"/>
          <w:vertAlign w:val="superscript"/>
        </w:rPr>
        <w:t>nd</w:t>
      </w:r>
      <w:r>
        <w:rPr>
          <w:rFonts w:cs="Verdana" w:ascii="Verdana" w:hAnsi="Verdana"/>
          <w:b w:val="false"/>
          <w:sz w:val="20"/>
        </w:rPr>
        <w:t xml:space="preserve"> Level Windows Administrator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Responsibilities:</w:t>
      </w:r>
    </w:p>
    <w:p>
      <w:pPr>
        <w:pStyle w:val="CVhead"/>
        <w:spacing w:before="0" w:after="0"/>
        <w:ind w:left="0" w:righ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Working as part of Windows Security Team for providing technical support to Italian Clients of IBM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 xml:space="preserve">Performing Security Health Checks on the servers, including manual and using automated tool, "Tivoli Security Compliance Manager" on Client networks 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dministering security on the servers and ensuring compliance with Security Policies, as implemented in IBM &amp; client organizations.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Carrying out System Testing and installing security updates for Windows manually and using tools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Maintain and updating apar management database of customer servers and generate reports as required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Managing  installation and troubleshooting of TSCM (Tivoli Security Compliance Manager)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Installation, Upgrade and troubleshooting of Symantec antivirus on client networks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 w:val="false"/>
          <w:sz w:val="20"/>
        </w:rPr>
        <w:t>Acquired  Knowledge of Citrix, VMware, Webserver, configuration of IIS</w:t>
      </w:r>
    </w:p>
    <w:p>
      <w:pPr>
        <w:pStyle w:val="CVhead"/>
        <w:tabs>
          <w:tab w:val="clear" w:pos="720"/>
          <w:tab w:val="left" w:pos="0" w:leader="none"/>
        </w:tabs>
        <w:spacing w:before="0" w:after="0"/>
        <w:ind w:left="0" w:right="0" w:hanging="0"/>
        <w:jc w:val="lef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before="40" w:after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Jun’05-Jan’10  </w:t>
        <w:tab/>
        <w:t>Tessitura India Private limited</w: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EDP Senior Officer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7"/>
          <w:szCs w:val="17"/>
        </w:rPr>
        <w:t>Key Tasks Handled: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, configure, and support an organization's local area network (LAN), wide area network (WAN), and Internet system or a segment of a network system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ain network hardware and software. Monitor network to ensure network availability to all system users and perform necessary maintenance to support network and system availability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pervise other networks and system support and client server specialists and plan, coordinate, and implement network security measur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ing with 1700, 2800 series router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rking with Cisco Pix, Watch Guard firewall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rdware and software installation of system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figuring of LAN (Wired, Fibre optic and Wireless), crimping of LAN cabl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figuring and troubleshooting of desktops, printers, network printer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ing up of Windows network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oubleshoot systems integrated for textile machinery, hardware and software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k up of data on tape drives, hard drives, and rewritable disks scheduled and manual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400 client setup, administration and day to day user support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arly Updating scan engines, virus protection up-to-date [Norton and McAfee 8.5i enterprise antiviru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mote Trouble shooting using tools like VNC, Team Viewer and RDC connectivity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ation and setup of Microsoft ERP Axapta 3.0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stallation and maintenance of SQL 2005 database [Backup, restore &amp; migration]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tinuous monitoring of Lease Lines, ISDN &amp; dialup and switching over in case of failur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ip level repairing of hardware and electronic component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ranging data for meetings, presentations &amp; training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nstallation and management of Post master Email Server and internal chat software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20"/>
        </w:rPr>
        <w:t>Maintenance of total inventory and Network designing using Visio Studio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spacing w:before="20" w:after="0"/>
        <w:ind w:left="360" w:right="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hd w:fill="E0E0E0" w:val="clear"/>
        <w:ind w:left="0" w:right="0" w:firstLine="72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Jul’02 – Mar‘05   Dlink India Private Limited ,Goa</w:t>
      </w:r>
    </w:p>
    <w:p>
      <w:pPr>
        <w:pStyle w:val="Normal"/>
        <w:shd w:fill="E0E0E0" w:val="clear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b/>
          <w:sz w:val="17"/>
          <w:szCs w:val="17"/>
        </w:rPr>
        <w:t>Enginee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GB"/>
        </w:rPr>
        <w:t>Focal for the Testing Department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eating, Implementing and maintaining the programs required for test setups in DOS and C/C++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sting and Chip level debugging of various Circuit Boards, Motherboards, LAN cards, Hubs, Switches and memory modules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ftware and Hardware installation of Motherboards, LAN cards, drivers installation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forming various Burning tests and product quality checks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aining and updating ISO related documents and production reports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jc w:val="lef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20"/>
        </w:rPr>
        <w:t>Effective Manpower Planning and job allotment to department in shift in order to meet production targets</w:t>
      </w:r>
    </w:p>
    <w:p>
      <w:pPr>
        <w:pStyle w:val="Normal"/>
        <w:tabs>
          <w:tab w:val="clear" w:pos="720"/>
          <w:tab w:val="left" w:pos="0" w:leader="none"/>
          <w:tab w:val="left" w:pos="4410" w:leader="none"/>
        </w:tabs>
        <w:spacing w:before="40" w:after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670</wp:posOffset>
                </wp:positionH>
                <wp:positionV relativeFrom="paragraph">
                  <wp:posOffset>107950</wp:posOffset>
                </wp:positionV>
                <wp:extent cx="230505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8.5pt" to="303.55pt,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ug’01 – Jul‘02  Essae Teraoka Private Limited,Goa India</w: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Abyssinica SIL;MS Mincho" w:hAnsi="Abyssinica SIL;MS Mincho" w:cs="Abyssinica SIL;MS Mincho"/>
          <w:sz w:val="20"/>
        </w:rPr>
      </w:pPr>
      <w:r>
        <w:rPr>
          <w:rFonts w:cs="Verdana" w:ascii="Verdana" w:hAnsi="Verdana"/>
          <w:b/>
          <w:sz w:val="17"/>
          <w:szCs w:val="17"/>
        </w:rPr>
        <w:t xml:space="preserve">Junior Technician </w:t>
      </w:r>
    </w:p>
    <w:p>
      <w:pPr>
        <w:pStyle w:val="Normal"/>
        <w:rPr>
          <w:rFonts w:ascii="Abyssinica SIL;MS Mincho" w:hAnsi="Abyssinica SIL;MS Mincho" w:cs="Abyssinica SIL;MS Mincho"/>
          <w:sz w:val="20"/>
        </w:rPr>
      </w:pPr>
      <w:r>
        <w:rPr>
          <w:rFonts w:cs="Abyssinica SIL;MS Mincho" w:ascii="Abyssinica SIL;MS Mincho" w:hAnsi="Abyssinica SIL;MS Mincho"/>
          <w:sz w:val="20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ccountable for Final Inspectio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ssembling of stages such as power block, Load cell assembly, Calibration and final Inspection of weighing machin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sting of various sensors, load cells and PCBs required for weighing machin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alibrating and final inspection of the weighing machines</w:t>
      </w:r>
    </w:p>
    <w:p>
      <w:pPr>
        <w:pStyle w:val="Normal"/>
        <w:numPr>
          <w:ilvl w:val="0"/>
          <w:numId w:val="5"/>
        </w:numPr>
        <w:rPr>
          <w:rFonts w:ascii="Abyssinica SIL;MS Mincho" w:hAnsi="Abyssinica SIL;MS Mincho" w:cs="Abyssinica SIL;MS Mincho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Prepare and maintain System and Procedures in Production</w:t>
      </w:r>
    </w:p>
    <w:p>
      <w:pPr>
        <w:pStyle w:val="Normal"/>
        <w:tabs>
          <w:tab w:val="clear" w:pos="720"/>
          <w:tab w:val="left" w:pos="0" w:leader="none"/>
        </w:tabs>
        <w:rPr>
          <w:rFonts w:ascii="Abyssinica SIL;MS Mincho" w:hAnsi="Abyssinica SIL;MS Mincho" w:cs="Abyssinica SIL;MS Mincho"/>
          <w:sz w:val="20"/>
          <w:lang w:val="en-GB"/>
        </w:rPr>
      </w:pPr>
      <w:r>
        <w:rPr>
          <w:rFonts w:cs="Abyssinica SIL;MS Mincho" w:ascii="Abyssinica SIL;MS Mincho" w:hAnsi="Abyssinica SIL;MS Mincho"/>
          <w:sz w:val="20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0670</wp:posOffset>
                </wp:positionH>
                <wp:positionV relativeFrom="paragraph">
                  <wp:posOffset>107950</wp:posOffset>
                </wp:positionV>
                <wp:extent cx="2305050" cy="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8.5pt" to="303.55pt,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0E0E0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7"/>
          <w:szCs w:val="17"/>
        </w:rPr>
        <w:t>SCHOLASTICS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byssinica SIL;MS Mincho" w:hAnsi="Abyssinica SIL;MS Mincho" w:cs="Abyssinica SIL;MS Mincho"/>
          <w:b/>
          <w:b/>
          <w:sz w:val="20"/>
        </w:rPr>
      </w:pPr>
      <w:r>
        <w:rPr>
          <w:rFonts w:cs="Verdana" w:ascii="Verdana" w:hAnsi="Verdana"/>
          <w:sz w:val="20"/>
        </w:rPr>
        <w:t>Diploma in Electronics and Communication Engineering From Bangalore University</w:t>
      </w:r>
    </w:p>
    <w:p>
      <w:pPr>
        <w:pStyle w:val="Normal"/>
        <w:tabs>
          <w:tab w:val="clear" w:pos="720"/>
          <w:tab w:val="left" w:pos="0" w:leader="none"/>
        </w:tabs>
        <w:rPr>
          <w:rFonts w:ascii="Abyssinica SIL;MS Mincho" w:hAnsi="Abyssinica SIL;MS Mincho" w:cs="Abyssinica SIL;MS Mincho"/>
          <w:b/>
          <w:b/>
          <w:sz w:val="20"/>
        </w:rPr>
      </w:pPr>
      <w:r>
        <w:rPr>
          <w:rFonts w:cs="Abyssinica SIL;MS Mincho" w:ascii="Abyssinica SIL;MS Mincho" w:hAnsi="Abyssinica SIL;MS Mincho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CERTIFICATIONS &amp; TRAIN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4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CNA Certified Professional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CSE Certified Professional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Verdana" w:hAnsi="Verdana" w:cs="Verdana"/>
          <w:color w:val="000000"/>
          <w:sz w:val="20"/>
          <w:lang w:eastAsia="en-US"/>
        </w:rPr>
      </w:pPr>
      <w:r>
        <w:rPr>
          <w:rFonts w:cs="Verdana" w:ascii="Verdana" w:hAnsi="Verdana"/>
          <w:sz w:val="20"/>
        </w:rPr>
        <w:t>Foundations of IBM Cloud Computing Architecture V3</w:t>
      </w:r>
    </w:p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color w:val="000000"/>
          <w:sz w:val="20"/>
          <w:lang w:eastAsia="en-US"/>
        </w:rPr>
        <w:t>IBM Cloud Computing Infrastructure Architect V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WARDS &amp; ACHIEVE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7"/>
          <w:szCs w:val="17"/>
        </w:rPr>
        <w:t>PERSONAL DOSSIER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e of Birth</w:t>
        <w:tab/>
        <w:tab/>
        <w:t xml:space="preserve"> :</w:t>
        <w:tab/>
        <w:t>25</w:t>
      </w:r>
      <w:r>
        <w:rPr>
          <w:rFonts w:cs="Verdana" w:ascii="Verdana" w:hAnsi="Verdana"/>
          <w:sz w:val="20"/>
          <w:vertAlign w:val="superscript"/>
        </w:rPr>
        <w:t>th</w:t>
      </w:r>
      <w:r>
        <w:rPr>
          <w:rFonts w:cs="Verdana" w:ascii="Verdana" w:hAnsi="Verdana"/>
          <w:sz w:val="20"/>
        </w:rPr>
        <w:t xml:space="preserve"> October 1978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rrent Address</w:t>
        <w:tab/>
        <w:t xml:space="preserve"> :</w:t>
        <w:tab/>
        <w:t xml:space="preserve">Masova 19A Brno Czech Republic 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anent Address      :</w:t>
        <w:tab/>
        <w:t>House Number 155 A,Near Railway Bridge, Alto Dabolim Goa 403801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ionality              :       Indian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Abyssinica SIL;MS Mincho" w:hAnsi="Abyssinica SIL;MS Mincho" w:cs="Abyssinica SIL;MS Mincho"/>
          <w:sz w:val="20"/>
        </w:rPr>
      </w:pPr>
      <w:r>
        <w:rPr>
          <w:rFonts w:cs="Verdana" w:ascii="Verdana" w:hAnsi="Verdana"/>
          <w:sz w:val="20"/>
        </w:rPr>
        <w:t>Passport Number        :</w:t>
        <w:tab/>
        <w:t>H3869685</w:t>
      </w:r>
    </w:p>
    <w:p>
      <w:pPr>
        <w:pStyle w:val="Normal"/>
        <w:tabs>
          <w:tab w:val="clear" w:pos="720"/>
          <w:tab w:val="left" w:pos="0" w:leader="none"/>
        </w:tabs>
        <w:spacing w:before="40" w:after="0"/>
        <w:rPr>
          <w:rFonts w:ascii="Abyssinica SIL;MS Mincho" w:hAnsi="Abyssinica SIL;MS Mincho" w:cs="Abyssinica SIL;MS Mincho"/>
          <w:sz w:val="20"/>
        </w:rPr>
      </w:pPr>
      <w:r>
        <w:rPr>
          <w:rFonts w:cs="Abyssinica SIL;MS Mincho" w:ascii="Abyssinica SIL;MS Mincho" w:hAnsi="Abyssinica SIL;MS Mincho"/>
          <w:sz w:val="20"/>
        </w:rPr>
        <w:t>Work Permission        :</w:t>
        <w:tab/>
        <w:t xml:space="preserve">Long Term Residence Permit </w:t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byssinica SIL">
    <w:altName w:val="MS Mincho"/>
    <w:charset w:val="8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7"/>
        <w:szCs w:val="17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7"/>
        <w:szCs w:val="1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7"/>
        <w:szCs w:val="17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17"/>
        <w:szCs w:val="17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7"/>
        <w:szCs w:val="17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17"/>
        <w:szCs w:val="17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7"/>
        <w:szCs w:val="17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7"/>
        <w:szCs w:val="17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  <w:szCs w:val="17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17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17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17"/>
      <w:szCs w:val="17"/>
    </w:rPr>
  </w:style>
  <w:style w:type="character" w:styleId="WW8Num1z1">
    <w:name w:val="WW8Num1z1"/>
    <w:qFormat/>
    <w:rPr>
      <w:rFonts w:ascii="Courier New" w:hAnsi="Courier New" w:cs="Courier New"/>
      <w:sz w:val="17"/>
      <w:szCs w:val="17"/>
    </w:rPr>
  </w:style>
  <w:style w:type="character" w:styleId="WW8Num1z2">
    <w:name w:val="WW8Num1z2"/>
    <w:qFormat/>
    <w:rPr>
      <w:rFonts w:ascii="Wingdings" w:hAnsi="Wingdings" w:cs="Wingdings"/>
      <w:sz w:val="17"/>
      <w:szCs w:val="17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17"/>
      <w:szCs w:val="17"/>
    </w:rPr>
  </w:style>
  <w:style w:type="character" w:styleId="WW8Num3z0">
    <w:name w:val="WW8Num3z0"/>
    <w:qFormat/>
    <w:rPr>
      <w:rFonts w:ascii="Wingdings" w:hAnsi="Wingdings" w:cs="OpenSymbol;Arial Unicode MS"/>
      <w:szCs w:val="17"/>
    </w:rPr>
  </w:style>
  <w:style w:type="character" w:styleId="WW8Num4z0">
    <w:name w:val="WW8Num4z0"/>
    <w:qFormat/>
    <w:rPr>
      <w:rFonts w:ascii="Wingdings" w:hAnsi="Wingdings" w:cs="OpenSymbol;Arial Unicode MS"/>
      <w:sz w:val="20"/>
      <w:szCs w:val="17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  <w:sz w:val="20"/>
      <w:szCs w:val="17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  <w:sz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2"/>
      <w:szCs w:val="12"/>
    </w:rPr>
  </w:style>
  <w:style w:type="character" w:styleId="WW8Num13z1">
    <w:name w:val="WW8Num13z1"/>
    <w:qFormat/>
    <w:rPr>
      <w:rFonts w:ascii="Symbol" w:hAnsi="Symbol" w:cs="Symbol"/>
      <w:sz w:val="12"/>
      <w:szCs w:val="1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  <w:sz w:val="17"/>
      <w:szCs w:val="17"/>
    </w:rPr>
  </w:style>
  <w:style w:type="character" w:styleId="WW8Num16z1">
    <w:name w:val="WW8Num16z1"/>
    <w:qFormat/>
    <w:rPr>
      <w:rFonts w:ascii="Courier New" w:hAnsi="Courier New" w:cs="Courier New"/>
      <w:sz w:val="17"/>
      <w:szCs w:val="17"/>
    </w:rPr>
  </w:style>
  <w:style w:type="character" w:styleId="WW8Num16z2">
    <w:name w:val="WW8Num16z2"/>
    <w:qFormat/>
    <w:rPr>
      <w:rFonts w:ascii="Wingdings" w:hAnsi="Wingdings" w:cs="Wingdings"/>
      <w:sz w:val="17"/>
      <w:szCs w:val="17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7"/>
      <w:szCs w:val="1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Garamond" w:hAnsi="Garamond" w:cs="Garamond"/>
      <w:sz w:val="22"/>
    </w:rPr>
  </w:style>
  <w:style w:type="character" w:styleId="FooterChar">
    <w:name w:val="Footer Char"/>
    <w:qFormat/>
    <w:rPr>
      <w:rFonts w:ascii="Garamond" w:hAnsi="Garamond" w:cs="Garamond"/>
      <w:sz w:val="22"/>
    </w:rPr>
  </w:style>
  <w:style w:type="character" w:styleId="Text">
    <w:name w:val="text"/>
    <w:basedOn w:val="WW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  <w:lang w:val="en-GB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等寬正黑" w:cs="Lohit Devanagar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Mincho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/>
  </w:style>
  <w:style w:type="paragraph" w:styleId="CVhead">
    <w:name w:val="CV head"/>
    <w:basedOn w:val="TextBody"/>
    <w:qFormat/>
    <w:pPr>
      <w:ind w:left="720" w:right="0" w:hanging="0"/>
    </w:pPr>
    <w:rPr>
      <w:rFonts w:ascii="Georgia" w:hAnsi="Georgia" w:cs="Georgia"/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7:00Z</dcterms:created>
  <dc:creator>naukri.com</dc:creator>
  <dc:description/>
  <dc:language>en-US</dc:language>
  <cp:lastModifiedBy/>
  <cp:lastPrinted>2014-03-11T10:01:00Z</cp:lastPrinted>
  <dcterms:modified xsi:type="dcterms:W3CDTF">2015-07-31T12:18:29Z</dcterms:modified>
  <cp:revision>15</cp:revision>
  <dc:subject/>
  <dc:title>ANMOL BE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rrespondenceListID">
    <vt:lpwstr>289238.000000000</vt:lpwstr>
  </property>
  <property fmtid="{D5CDD505-2E9C-101B-9397-08002B2CF9AE}" pid="3" name="ResumeDevelopmentListID">
    <vt:lpwstr>65280.0000000000</vt:lpwstr>
  </property>
</Properties>
</file>